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5"/>
      </w:tblGrid>
      <w:tr>
        <w:trPr/>
        <w:tc>
          <w:tcPr>
            <w:tcW w:w="8625" w:type="dxa"/>
            <w:tcBorders/>
            <w:vAlign w:val="center"/>
          </w:tcPr>
          <w:tbl>
            <w:tblPr>
              <w:tblW w:w="48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60"/>
            </w:tblGrid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00" w:after="10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3067050" cy="428625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84" r="-12" b="-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67050" cy="428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86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7625" cy="47625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" cy="476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33900" cy="32385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primarygames.com/curriculum/language_arts.htm</w:t>
              </w:r>
            </w:hyperlink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99"/>
              <w:gridCol w:w="765"/>
              <w:gridCol w:w="650"/>
              <w:gridCol w:w="650"/>
              <w:gridCol w:w="650"/>
              <w:gridCol w:w="650"/>
              <w:gridCol w:w="650"/>
              <w:gridCol w:w="2036"/>
            </w:tblGrid>
            <w:tr>
              <w:trPr/>
              <w:tc>
                <w:tcPr>
                  <w:tcW w:w="825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CC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FFFFFF"/>
                      <w:sz w:val="36"/>
                      <w:szCs w:val="36"/>
                    </w:rPr>
                    <w:t>Language Arts</w:t>
                  </w:r>
                </w:p>
              </w:tc>
            </w:tr>
            <w:tr>
              <w:trPr/>
              <w:tc>
                <w:tcPr>
                  <w:tcW w:w="219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ame</w:t>
                    <w:br/>
                    <w:t>Title</w:t>
                  </w:r>
                </w:p>
              </w:tc>
              <w:tc>
                <w:tcPr>
                  <w:tcW w:w="4015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Grade Level</w:t>
                  </w:r>
                </w:p>
              </w:tc>
              <w:tc>
                <w:tcPr>
                  <w:tcW w:w="203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Subject</w:t>
                    <w:br/>
                    <w:t>Area</w:t>
                  </w:r>
                </w:p>
              </w:tc>
            </w:tr>
            <w:tr>
              <w:trPr/>
              <w:tc>
                <w:tcPr>
                  <w:tcW w:w="219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Pre-K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K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1st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2nd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3rd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FF0066"/>
                      <w:sz w:val="24"/>
                      <w:szCs w:val="24"/>
                    </w:rPr>
                    <w:t>4th</w:t>
                  </w:r>
                </w:p>
              </w:tc>
              <w:tc>
                <w:tcPr>
                  <w:tcW w:w="203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a to Zz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" name="Picture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" name="Picture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Picture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lphabet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BC Activity Pag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" name="Picture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" name="Picture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" name="Picture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Picture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1" name="Picture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Picture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lphabet, handwrit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BC Coloring Pag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2" name="Picture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Picture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3" name="Picture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4" name="Picture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lphabet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he ABC Gam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5" name="Picture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Picture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6" name="Picture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Picture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7" name="Picture 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Picture 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alphabet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4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ctivity Pag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8" name="Picture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9" name="Picture 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0" name="Picture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Picture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vocabulary, handwrit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2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Alphabet Zoo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1" name="Picture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Picture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2" name="Picture 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BC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order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Bookshelf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3" name="Picture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4" name="Picture 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Picture 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5" name="Picture 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6" name="Picture 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Picture 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rea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hicktionar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7" name="Picture 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8" name="Picture 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29" name="Picture 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Picture 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pelling,</w:t>
                    <w:br/>
                    <w:t>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Cup Stacking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0" name="Picture 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Picture 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1" name="Picture 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2" name="Picture 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3" name="Picture 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4" name="Picture 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5" name="Picture 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Picture 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phabet,</w:t>
                    <w:br/>
                    <w:t>keyboar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4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lip Word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6" name="Picture 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7" name="Picture 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8" name="Picture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Picture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pelling,</w:t>
                    <w:br/>
                    <w:t>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wl Word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39" name="Picture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Picture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0" name="Picture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1" name="Picture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pelling,</w:t>
                    <w:br/>
                    <w:t>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Fowl Words 2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2" name="Picture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Picture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3" name="Picture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Picture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4" name="Picture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pelling, keyboar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5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HangARoo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5" name="Picture 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6" name="Picture 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Picture 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Hangman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7" name="Picture 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Picture 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8" name="Picture 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49" name="Picture 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0" name="Picture 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Picture 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6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etter Rip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1" name="Picture 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Picture 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2" name="Picture 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Picture 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3" name="Picture 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Picture 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he Number Gam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4" name="Picture 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Picture 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5" name="Picture 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6" name="Picture 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vocabulary, rea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 Blend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7" name="Picture 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Picture 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8" name="Picture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Picture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78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</w:r>
                  <w:hyperlink r:id="rId7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Digraphs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  </w:t>
                  </w:r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59" name="Picture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Picture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0" name="Picture 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</w:r>
                  <w:hyperlink r:id="rId8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Long Vowel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1" name="Picture 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2" name="Picture 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Picture 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86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</w:t>
                      <w:br/>
                      <w:t>My Word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3" name="Picture 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Picture 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4" name="Picture 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Picture 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5" name="Picture 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Picture 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6" name="Picture 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Picture 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7" name="Picture 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Picture 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</w:r>
                  <w:hyperlink r:id="rId9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More Vowel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8" name="Picture 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Picture 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69" name="Picture 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Picture 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0" name="Picture 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Picture 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9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 Plural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1" name="Picture 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Picture 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2" name="Picture 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Picture 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3" name="Picture 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Picture 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1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ee 'N Spell: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br/>
                  </w:r>
                  <w:hyperlink r:id="rId102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hort Vowel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4" name="Picture 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Picture 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5" name="Picture 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Picture 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Slat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6" name="Picture 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Picture 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7" name="Picture 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Picture 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8" name="Picture 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Picture 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phabet,</w:t>
                    <w:br/>
                    <w:t>handwrit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0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tationer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79" name="Picture 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Picture 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0" name="Picture 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Picture 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1" name="Picture 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Picture 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writ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tationery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2" name="Picture 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Picture 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3" name="Picture 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Picture 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4" name="Picture 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Picture 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writ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17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Treasure Trov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5" name="Picture 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Picture 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6" name="Picture 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Picture 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contractions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0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yping Monster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7" name="Picture 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Picture 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yboar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The Typing of the Ghost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8" name="Picture 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Picture 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yboar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HACK!</w:t>
                      <w:br/>
                      <w:t>A Differenc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Pre-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89" name="Picture 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Picture 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K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0" name="Picture 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Picture 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1" name="Picture 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Picture 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2" name="Picture 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Picture 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isual discrimination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29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Word Searches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3" name="Picture 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Picture 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4" name="Picture 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Picture 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5" name="Picture 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Picture 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6" name="Picture 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Picture 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vocabulary, reading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ord Lab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7" name="Picture 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Picture 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8" name="Picture 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Picture 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99" name="Picture 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Picture 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38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ord Scramble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0" name="Picture 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Picture 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1" name="Picture 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Picture 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1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ORDO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2" name="Picture 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Picture 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3" name="Picture 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Picture 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4" name="Picture 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Picture 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5" name="Picture 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Picture 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5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4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FF"/>
                        <w:sz w:val="24"/>
                        <w:szCs w:val="24"/>
                        <w:u w:val="single"/>
                      </w:rPr>
                      <w:t>Writer's Block</w:t>
                    </w:r>
                  </w:hyperlink>
                </w:p>
              </w:tc>
              <w:tc>
                <w:tcPr>
                  <w:tcW w:w="7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1st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6" name="Picture 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Picture 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2n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7" name="Picture 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Picture 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3rd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8" name="Picture 10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Picture 10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15"/>
                      <w:szCs w:val="15"/>
                    </w:rPr>
                    <w:t>4th</w:t>
                    <w:br/>
                  </w:r>
                  <w:r>
                    <w:rPr>
                      <w:rFonts w:eastAsia="Times New Roman" w:cs="Arial" w:ascii="Arial" w:hAnsi="Arial"/>
                      <w:sz w:val="15"/>
                      <w:szCs w:val="15"/>
                      <w:lang w:val="en-US" w:eastAsia="en-US"/>
                    </w:rPr>
                    <w:drawing>
                      <wp:inline distT="0" distB="0" distL="0" distR="0">
                        <wp:extent cx="266700" cy="219075"/>
                        <wp:effectExtent l="0" t="0" r="0" b="0"/>
                        <wp:docPr id="109" name="Picture 10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Picture 10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35" t="-164" r="-135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67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03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spelling, vocabulary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5" w:type="dxa"/>
            <w:tcBorders/>
            <w:vAlign w:val="center"/>
          </w:tcPr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0"/>
            </w:tblGrid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33600" cy="304800"/>
                        <wp:effectExtent l="0" t="0" r="0" b="0"/>
                        <wp:docPr id="110" name="Picture 110" descr="">
                          <a:hlinkClick xmlns:a="http://schemas.openxmlformats.org/drawingml/2006/main" r:id="rId15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Picture 110" descr="">
                                  <a:hlinkClick r:id="rId15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1"/>
                                <a:srcRect l="-17" t="-118" r="-17" b="-1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33600" cy="304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0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hyperlink r:id="rId153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Math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4"/>
                      <w:szCs w:val="24"/>
                    </w:rPr>
                    <w:t>Language Arts</w:t>
                  </w: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154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cience</w:t>
                    </w:r>
                  </w:hyperlink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 | </w:t>
                  </w:r>
                  <w:hyperlink r:id="rId155">
                    <w:r>
                      <w:rPr>
                        <w:rStyle w:val="InternetLink"/>
                        <w:rFonts w:eastAsia="Times New Roman" w:cs="Arial" w:ascii="Arial" w:hAnsi="Arial"/>
                        <w:color w:val="0000FF"/>
                        <w:sz w:val="24"/>
                        <w:szCs w:val="24"/>
                        <w:u w:val="single"/>
                      </w:rPr>
                      <w:t>Social Studies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primarygames.com/curriculum/language_arts.htm" TargetMode="External"/><Relationship Id="rId7" Type="http://schemas.openxmlformats.org/officeDocument/2006/relationships/hyperlink" Target="http://www.primarygames.com/storybooks/abc/start.htm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www.primarygames.com/print_zone/activitypages/abc/abcsheets.htm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yperlink" Target="http://www.primarygames.com/print_zone/coloring/abc_book/abc_color.htm" TargetMode="External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yperlink" Target="http://www.primarygames.com/theabcgame/start.htm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hyperlink" Target="http://www.primarygames.com/print_zone/activitypages/activity_pages.htm" TargetMode="External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hyperlink" Target="http://www.primarygames.com/ABC Zoo/start.htm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hyperlink" Target="http://www.primarygames.com/storybooks/bookshelf.htm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hyperlink" Target="http://www.primarygames.com/langarts/chicktionary/start.htm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hyperlink" Target="http://www.primarygames.com/langarts/cupstacking/start.htm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hyperlink" Target="http://www.primarygames.com/langarts/flipwords/start.htm" TargetMode="External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hyperlink" Target="http://www.primarygames.com/langarts/fowlwords/start.htm" TargetMode="External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hyperlink" Target="http://www.primarygames.com/langarts/fowlwords2/start.htm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hyperlink" Target="http://www.primarygames.com/langarts/hangaroo/start.htm" TargetMode="External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hyperlink" Target="http://www.primarygames.com/langarts/hangman/start.htm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hyperlink" Target="http://www.primarygames.com/langarts/letterRip/start.htm" TargetMode="External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www.primarygames.com/Number Game/start.htm" TargetMode="External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hyperlink" Target="http://www.primarygames.com/see-n-spell/blends/start.htm" TargetMode="External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hyperlink" Target="http://www.primarygames.com/see-n-spell/diagraphs/start.htm" TargetMode="External"/><Relationship Id="rId79" Type="http://schemas.openxmlformats.org/officeDocument/2006/relationships/hyperlink" Target="http://www.primarygames.com/see-n-spell/diagraphs/start.htm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hyperlink" Target="http://www.primarygames.com/see-n-spell/long/start.htm" TargetMode="External"/><Relationship Id="rId83" Type="http://schemas.openxmlformats.org/officeDocument/2006/relationships/hyperlink" Target="http://www.primarygames.com/see-n-spell/long/start.htm" TargetMode="External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hyperlink" Target="http://www.primarygames.com/see-n-spell/start.htm" TargetMode="External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hyperlink" Target="http://www.primarygames.com/see-n-spell/more_vowels/start.htm" TargetMode="External"/><Relationship Id="rId93" Type="http://schemas.openxmlformats.org/officeDocument/2006/relationships/hyperlink" Target="http://www.primarygames.com/see-n-spell/more_vowels/start.htm" TargetMode="External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4.png"/><Relationship Id="rId97" Type="http://schemas.openxmlformats.org/officeDocument/2006/relationships/hyperlink" Target="http://www.primarygames.com/see-n-spell/plurals/start.htm" TargetMode="External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hyperlink" Target="http://www.primarygames.com/see-n-spell/short/start.htm" TargetMode="External"/><Relationship Id="rId102" Type="http://schemas.openxmlformats.org/officeDocument/2006/relationships/hyperlink" Target="http://www.primarygames.com/see-n-spell/short/start.htm" TargetMode="External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hyperlink" Target="http://www.primarygames.com/langarts/slate/start.htm" TargetMode="External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hyperlink" Target="http://www.primarygames.com/print_zone/stationery/stationery.htm" TargetMode="External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hyperlink" Target="http://www.primarygames.com/print_zone/stationery/older/bigstationery.htm" TargetMode="External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hyperlink" Target="http://www.primarygames.com/contractions/start.htm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hyperlink" Target="http://www.primarygames.com/langarts/typingmonster/start.htm" TargetMode="External"/><Relationship Id="rId121" Type="http://schemas.openxmlformats.org/officeDocument/2006/relationships/image" Target="media/image4.png"/><Relationship Id="rId122" Type="http://schemas.openxmlformats.org/officeDocument/2006/relationships/hyperlink" Target="http://www.primarygames.com/holidays/halloween/games/typeghosts/start.htm" TargetMode="External"/><Relationship Id="rId123" Type="http://schemas.openxmlformats.org/officeDocument/2006/relationships/image" Target="media/image4.png"/><Relationship Id="rId124" Type="http://schemas.openxmlformats.org/officeDocument/2006/relationships/hyperlink" Target="http://www.primarygames.com/langarts/whack/start.htm" TargetMode="External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hyperlink" Target="http://www.primarygames.com/puzzles/word_searches.htm" TargetMode="External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hyperlink" Target="http://www.primarygames.com/langarts/wordlab/start.htm" TargetMode="External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hyperlink" Target="http://www.primarygames.com/langarts/wordscramble/start.htm" TargetMode="External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hyperlink" Target="http://www.primarygames.com/langarts/wordo/start.htm" TargetMode="External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4.png"/><Relationship Id="rId146" Type="http://schemas.openxmlformats.org/officeDocument/2006/relationships/hyperlink" Target="http://www.primarygames.com/langarts/writeblock/start.htm" TargetMode="External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4.png"/><Relationship Id="rId151" Type="http://schemas.openxmlformats.org/officeDocument/2006/relationships/image" Target="media/image5.png"/><Relationship Id="rId152" Type="http://schemas.openxmlformats.org/officeDocument/2006/relationships/hyperlink" Target="http://www.primarygames.com/curriculum/index.htm" TargetMode="External"/><Relationship Id="rId153" Type="http://schemas.openxmlformats.org/officeDocument/2006/relationships/hyperlink" Target="http://www.primarygames.com/curriculum/math.htm" TargetMode="External"/><Relationship Id="rId154" Type="http://schemas.openxmlformats.org/officeDocument/2006/relationships/hyperlink" Target="http://www.primarygames.com/curriculum/science.htm" TargetMode="External"/><Relationship Id="rId155" Type="http://schemas.openxmlformats.org/officeDocument/2006/relationships/hyperlink" Target="http://www.primarygames.com/curriculum/social_studies.htm" TargetMode="Externa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9:00Z</dcterms:created>
  <dc:creator> </dc:creator>
  <dc:description/>
  <cp:keywords/>
  <dc:language>en-US</dc:language>
  <cp:lastModifiedBy>Marion V. T. Iverson</cp:lastModifiedBy>
  <dcterms:modified xsi:type="dcterms:W3CDTF">2008-01-24T05:59:00Z</dcterms:modified>
  <cp:revision>2</cp:revision>
  <dc:subject/>
  <dc:title/>
</cp:coreProperties>
</file>